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422"/>
      </w:tblGrid>
      <w:tr>
        <w:trPr/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</w:tc>
        <w:tc>
          <w:tcPr>
            <w:tcW w:w="74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ные вопросы обеспечения санитарно-эпидемиологического благополучия населения МО «ГО Сухой Лог»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2017 году медико-демографическая ситуация в МО «Городской округ Сухой Лог» ухудшилась: снижение рождаемости, на фоне роста смертности, привело к значительному возрастанию темпов убыли населения.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2017 году зафиксирован рост младенческой смертности (до 1 года), за счёт перинатальной смертности (на первой неделе жизни)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зитивными моментами 2017 года являются снижение смертности детей от 1 до 14 лет и отсутствие случаев смертности подростков (15-17 лет).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традно, что смертность трудоспособного населения в 2017 году снизилась относительно прошлого года и СМУ, но вызывает озабоченность рост смертности от сердечно-сосудистых заболеваний среди данной категории населения. 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 итогам 2017 года смертность от болезней системы кровообращения вышла на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есто не только в структуре причин смертности населения в целом (обеспечивая более 40% смертей), но и среди смертности трудоспособных (более 20% смертей)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еблагоприятным моментом в плане прогноза медико-демографической ситуации в МО «ГО Сухой Лог» является неуклонное снижение численности женщин фертильного (детородного) возраста (15-49 лет). 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2017 году, наряду со снижением числа родов, в качестве позитивного момента хочется отметить и уменьшение абортов (в том числе самопроизвольных) и угроз прерываний беременностей; но при этом количество угроз преждевременных родов значительно возросло. 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 протяжении последних 5 лет наблюдается высокая заболеваемость среди беременных женщин. В частности, сформировались тенденции к росту по таким осложнениям, как: анемия (на фоне которой протекает более трети беременностей), гестационный сахарный диабет и патология эндокринной системы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новорожденных детей на протяжении последних 5-и лет наблюдается тенденция к росту «недоношенных», а также детей с такой патологией перинатального периода, как дыхательные нарушения, замедление роста и недостаточность питания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рождённые аномалии (пороки) развития вносят свой негативный вклад в смертность и инвалидность детского населения. По итогам 2017 года они явились причиной 20% случаев смерти детей первого года жизни, а также обеспечили около 20% случаев инвалидности детей от 0 до 17 лет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протяжении последних лет в МО «ГО Сухой Лог» уровень общей и первичной заболеваемости ВПР довольно стабилен с небольшой тенденцией к росту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труктуре как общей, так и первичной заболеваемости ВПР на аномалии сердечно-сосудистой системы приходится около 30%.</w:t>
      </w:r>
    </w:p>
    <w:p>
      <w:pPr>
        <w:pStyle w:val="Normal1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 протяжении последних 5-и лет наблюдается тенденция к росту внутриутробной диагностики ВПР (при проведении УЗИ плода у беременных) и выявляемости ВПР среди новорожденных, но в тоже время показатель ВПР среди детей первого года жизни снижается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 итогам 2017 года в МО «ГО Сухой Лог» внешние причины (травмы и отравления) занимают II место в структуре причин смертности трудоспособного населения – обуславливая более 23% случаев смертей в возрасте от 16 до 54/59 лет. Кроме этого в структуре первичной заболеваемости они занимают среди взрослых (18 лет и старше) I место, а среди населения в целом II место (после болезней органов дыхания)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труктуре пострадавших от травм и отравлений традиционно лидирует трудоспособное население (18-54/59 лет). Однако, в 2017 году значительным ростом (более, чем на 25%) характеризовалась распространённость травматизма среди детей (до 17 лет) и среди лиц пенсионного возраста (55/60+)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личество пострадавших от автодорожных травм среди населения в целом осталось практически на уровне прошлого года; отрадно, что среди детей (до 17 лет) этот показатель значительно снизился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МО «ГО Сухой Лог» на протяжении последних лет наблюдалось неуклонное снижение распространённости острых отравлений населения в быту при стабильно высоком уровне смертности от них, что говорило о неполном учёте случаев бытовых отравлений. На протяжении последних двух лет учёт смертности от отравлений тоже практически отсутствовал, что затрудняет проведение анализа. 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 итогам 2017 года объективная оценка ситуации по острым не инфекционным отравлениям населения в быту не представляется возможной в связи с отсутствием системы подачи экстренных извещений в ТО Роспотребнадзора о таких отравлениях и случаях смерти от них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протяжении последних пяти лет в ГО Сухой Лог наблюдается тенденция к росту заболеваемости и смертности от злокачественных новообразований (ЗН). По итогам 2017 года, на учёте у онколога состоит уже 3,3% населения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2017 году показатель первичной онкологической заболеваемости среди населения ГО Сухой Лог вырос практически на 30% по сравнению с предыдущим годом и относительно среднемноголетнего уровня (СМУ 2012-2016 гг.)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труктуре заболеваемости ЗН среди мужского населения лидируют: ЗН трахеи, бронха, лёгкого, ЗН предстательной железы и ЗН кожи с меланомами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труктуре заболеваемости ЗН среди женского населения преобладают: ЗН молочной железы, ЗН кожи с меланомами, а также ЗН тела и шейки матки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труктуре причин смертности населения МО «ГО Сухой Лог» онкология традиционно занимает II место после болезней системы кровообращения, обуславливая – по среднемноголетним данным за последние 5 лет – более 16% от всех смертей за год, унося ежегодно более 110 человеческих жизней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мертность от онкологии в 2017 году характеризовалась ростом более, чем на 20% по сравнению с предыдущим годом и СМУ. 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ряду с ростом заболеваемости и смертности от ЗН, по итогам 2017 года в г. Сухой Лог зафиксировано снижение доли активно выявленных онкологических заболеваний и рост одногодичной летальности среди онкобольных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месте с тем стоит отметить и такие позитивные моменты как увеличение удельного веса ранней диагностики рака и показателя пятилетней выживаемости среди заболевших онкозаболевания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4"/>
          <w:szCs w:val="24"/>
        </w:rPr>
        <w:t>На протяжении последних 5-и лет в ГО Сухой Лог общая детская инвалидность характеризуется снижением, но показатель традиционно превышает среднеобластной уровень. В тоже время первичная инвалидность в возрасте от 0 до 17 лет сохраняется практически на одном уровне (порядка 2 случаев на 1000 детей), что ниже чем в среднем по области. Ведущими причинами детской инвалидности выступают психические расстройства, врождённые аномалии и болезни нервной систем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2017 года, в структуре причин инвалидности взрослого (и в том числе трудоспособного) населения ГО Сухой Лог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е – туберкулёз;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е – психические расстройств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тяжении последних 5-и лет </w:t>
      </w:r>
      <w:r>
        <w:rPr>
          <w:b/>
          <w:sz w:val="24"/>
          <w:szCs w:val="24"/>
        </w:rPr>
        <w:t>показатель острой заболеваем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sz w:val="24"/>
          <w:szCs w:val="24"/>
        </w:rPr>
        <w:t xml:space="preserve"> в ДОУ стабилен и соответствует среднему по Свердловской области; в школах и интернатах – несколько превышал среднеобластной уровень, но характеризуется снижением; в ОСПО – ниже среднеобластного и в отличие от него характеризуется снижение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инамика острой заболеваемости детей в организованных коллективах определяется болезнями органов дыхания, занимающими более 80% в структуре. На втором месте по значимости в ДОУ и школах – инфекционные болезни, а в ОСПО – группа «прочих» болезн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протяжении последних 5-и лет </w:t>
      </w:r>
      <w:r>
        <w:rPr>
          <w:b/>
          <w:sz w:val="24"/>
          <w:szCs w:val="24"/>
        </w:rPr>
        <w:t>показатель хронической заболеваем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sz w:val="24"/>
          <w:szCs w:val="24"/>
        </w:rPr>
        <w:t xml:space="preserve"> в ДОУ и школах традиционно ниже среднеобластного уровня и характеризуется снижением, в </w:t>
      </w:r>
      <w:r>
        <w:rPr>
          <w:sz w:val="24"/>
          <w:szCs w:val="24"/>
        </w:rPr>
        <w:t>организаци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z w:val="24"/>
          <w:szCs w:val="24"/>
        </w:rPr>
        <w:t xml:space="preserve"> (ОСПО) – не стабилен с тенденцией к росту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В структуре хронической поражённости детей ДОУ и школ лидируют болезни глаз – на них приходится около 20%. </w:t>
      </w:r>
      <w:r>
        <w:rPr>
          <w:sz w:val="24"/>
          <w:szCs w:val="24"/>
        </w:rPr>
        <w:t>Далее по значимости в школах – болезни эндокринной и костно-мышечной систем. в ДОУ – болезни эндокринной системы и хронические инфекции (за счёт гельминтозов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углублённых медицинских осмотрах детей чаще других выявляется патология эндокринной системы (в частности ожирение), конкурируют с нею по значимости в ДОУ – болезни органов пищеварения, а в школах – болезни гла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ценивая состояние факторов среды в детских образовательных учреждениях (ОУ) МО «ГО Сухой Лог» по итогам 2017 года и за последние 5-лет, обращает на себя внимание нестабильность удельного веса неудовлетворительных проб (в частности замеров искусственной освещённости и бактериальной загрязнённости воды, пищи). Это объясняется тем, что объем проводимых исследований недостаточен для получения достоверных результатов, и материально-техническая база ОУ не обеспечивает поддержания стабильно безопасного уровня факторов среды воспитания и обучения детей. Существует необходимость изменения подходов к планированию лабораторных исследований и организации производственного контроля в ОУ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главных проблем при организации питания детей в образовательных учреждениях остается недостаточный набор помещений пищеблоков, что сказывается на качестве готовой продукци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надзорных мероприятий наиболее часто выявляются нарушения режимных моментов и материального обеспечения пищеблоков. Кроме того, в 2017 году появились обращения по поводу недостаточного количества свежих овощей и фруктов в питании дет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вое место по степени влияния на здоровье населения г. Сухой Лог оказывает комплексная химическая нагрузка (качество питьевой воды, атмосферного воздуха, почвы); на втором месте - биологическая нагрузка, формируемая за счет некачественной питьевой воды и почвенного загрязне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 итогам 2017 года в воде подаваемой населению увеличился удельный вес проб неудовлетворительных как по санитарно-химическим, так и по микробиологическим показателям. В низком качестве воды подаваемой потребителю играют роль: природное загрязнение источников, высокая изношенность разводящих сетей и низкий уровень внедрения современных технологий водоподготовк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лагоприятным фактором является обнаружение несанкционированных свалок на территории ГО Сухой Лог и отсутствие мест утилизации отходов в сельских населенных пунктах. Целесообразно усилить контроль за разработкой и реализацией предприятиями города программ производственного контроля за почвой, а также за хранением и утилизацией отхо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нитарное состояние р.Пышма в черте города Сухой Лог - неудовлетворительное, река заилена, в летний сезон отмечается интенсивное цветение воды. Ухудшение качества воды водоема происходит в паводковый и дождевой периоды. Утвержденные зоны рекреации (имеющие владельцев) на территории городского округа отсутствуют.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Окончательные проекты санитарно-защитных зон (СЗЗ) разработаны менее, лишь у 25% предприятий г. Сухой Лог (лишь у 4 из 16 предприятий). По итогам 2017 года, количество населения, проживающего в пределах СЗЗ (нуждающихся в отселении</w:t>
      </w:r>
      <w:r>
        <w:rPr>
          <w:color w:val="0000FF"/>
          <w:sz w:val="24"/>
          <w:szCs w:val="24"/>
        </w:rPr>
        <w:t>) составляет 3172 человек (6,5 % от численности населения города)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/>
      </w:pPr>
      <w:r>
        <w:rPr>
          <w:sz w:val="24"/>
          <w:szCs w:val="24"/>
        </w:rPr>
        <w:t>Приоритетными загрязнителями почвы в МО «ГО Сухой Лог» являются: алюминий, бенз(а)пирен, ванадий, кадмий, марганец, медь, мышьяк, никель, свинец, хром, цинк. Основным источником загрязнения почвы выступает автотранспо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ой остаётся отсутствие на территории МО «ГО Сухой Лог» мусороперерабатывающих заводов, мусоросортировочных станций </w:t>
      </w:r>
    </w:p>
    <w:p>
      <w:pPr>
        <w:pStyle w:val="Normal"/>
        <w:ind w:left="36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/>
      </w:pPr>
      <w:r>
        <w:rPr>
          <w:sz w:val="24"/>
          <w:szCs w:val="24"/>
        </w:rPr>
        <w:t>Третье место по степени влияния на здоровье населения занимает высокая шумовая нагрузка, формирующаяся за счет высокого уровня шума автомагистралей, промышленных предприят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условий труда в городе Сухой Лог по-прежнему характеризуется большой долей работающих в условиях воздействия вредных факторов производственной среды. Основной отраслью, поставляющей неудовлетворительные рабочие места по итогам 2017 года, является производство прочих неметаллических минеральных продуктов (строительных материалов). Основными причинами неудовлетворительных условий труда остаются: износ основных производственных фондов; низкий уровень механизации технологических процессов; невысокие темпы модернизации предприятий; недостаточные работы по реконструкции и техническому перевооружению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высокий процент закрытия номенклатуры (86,5%) канцерогенных факторов, работа по профилактике онкологической заболеваемости работающего населения проводится не в полном объеме.</w:t>
      </w:r>
    </w:p>
    <w:p>
      <w:pPr>
        <w:pStyle w:val="Normal"/>
        <w:ind w:left="36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>В 2017 году удельный вес охвата занятого населения прохождением периодических профилактических медицинских осмотров увеличился, но остаётся недостаточным: охвачено чуть более 40% от занятого населения. Основными проблемами при организации периодических медицинских осмотров остаются: несоблюдение сроков подачи в органы Роспотребнадзора списков контингентов; проблемы планирования и организации (высокая нагрузка на медицинские учреждения во второй половине года) и, как следствие, несвоевременная выдача результатов медицинскими учреждениями.</w:t>
      </w:r>
    </w:p>
    <w:p>
      <w:pPr>
        <w:pStyle w:val="Normal"/>
        <w:ind w:left="36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7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профессиональной хронической заболеваемости в 2017 году остался на уровне прошлого года и не превышает среднемноголетний уровень. Основной причиной формирования у работающих профессиональной патологии является неудовлетворительное состояние условий труда, длительное воздействие вредных производственных факторов на организм работающих (в первую очередь - аэрозолей фиброгенного действия).</w:t>
      </w:r>
    </w:p>
    <w:p>
      <w:pPr>
        <w:pStyle w:val="Normal"/>
        <w:ind w:left="36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уска продукции с лечебно-профилактическими свойствами остается недостаточным для обеспечения потребностей населения (не обеспечивает профилактику дефицита в питании микроэлементов и витаминов). Отсутствует заинтересованность предприятий в выпуске и расширении ассортимента продукции, обогащенной витаминами и минералами. Нет социальной реклам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2017 году улучшилось качество продуктов питания по санитарно-химическим показателям; но по микробиологическим показателям возросло количество неудовлетвортельных проб в мясо-, птицепродуктах и рыбе: наиболее часто обнаруживаются микроорганизмы порчи, что говорит о несоблюдении санитарных правил при производстве, хранении и транспортировке продук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2017 г. эпидемиологическую ситуацию в ГО Сухой Лог можно назвать стабильной, поскольку на территории не регистрировалась вспышечная и групповая заболеваемость, однако по некоторым инфекциям ситуация ухудшилась (ОКИ, коклюш, ветряная оспа, туберкулез бациллярный, сифилис, гонококковая инфекция)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тсутствие контроля со стороны ЛПУ за организацией вакцинации против клещевого энцефалита, гепатита А в течении 2–х последних лет не организована в полном объеме вакцинация данных инфекци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торой ревакцинацией против коклюша не охвачено ни одного ребенка в возрастной группе 6 лет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 предэпидемический период сезона профилактические прививки от гриппа получило всего 46% населения, что недостаточно, хотя и выше уровня 2016 год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"Вакцинопрофилактика" в течении 5 лет не финансируется из местного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т заболеваемости кишечным инфекциям наблюдался за счёт ОКИ вирусной этиологии (хотя обследование проводилось только на рота и нора вирусы), а также за счёт ОКИ не установленной этиологии, что связано с неполным обследованием на кишечную группу, неправильным отбором проб на вирусологические обследования и не проведением обследования при амбулаторном лечении пациентов.</w:t>
      </w:r>
    </w:p>
    <w:p>
      <w:pPr>
        <w:pStyle w:val="211"/>
        <w:shd w:fill="auto" w:val="clear"/>
        <w:tabs>
          <w:tab w:val="clear" w:pos="708"/>
          <w:tab w:val="left" w:pos="743" w:leader="none"/>
        </w:tabs>
        <w:spacing w:lineRule="exact" w:line="278"/>
        <w:ind w:left="360" w:hanging="0"/>
        <w:rPr>
          <w:rStyle w:val="2"/>
          <w:sz w:val="24"/>
          <w:szCs w:val="24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43" w:leader="none"/>
        </w:tabs>
        <w:spacing w:lineRule="exact" w:line="278"/>
        <w:rPr>
          <w:rStyle w:val="2"/>
          <w:sz w:val="24"/>
          <w:szCs w:val="24"/>
        </w:rPr>
      </w:pPr>
      <w:r>
        <w:rPr>
          <w:rStyle w:val="2"/>
          <w:sz w:val="24"/>
          <w:szCs w:val="24"/>
          <w:lang w:val="ru-RU"/>
        </w:rPr>
        <w:t xml:space="preserve">По итогам 2016 года, заболеваемость туберкулёзом и ВИЧ-инфекцикией, сохраняет тенденцию к росту и превышает среднеобластной уровень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Увеличение сочетанной патологии «ВИЧ-инфекция + туберкулёз», вовлечение в процесс лиц всё более раннего возраста и рост смертности от этих заболеваний диктует необходимость разработки целевой программы противодействия ВИЧ-инфекции и туберкулёзу с объёмами финансирования не менее 10 рублей на 1 жителя в возрасте 15-49 лет (то есть минимум 220 тысяч рублей в год).</w:t>
      </w:r>
    </w:p>
    <w:p>
      <w:pPr>
        <w:pStyle w:val="211"/>
        <w:shd w:fill="auto" w:val="clear"/>
        <w:tabs>
          <w:tab w:val="clear" w:pos="708"/>
          <w:tab w:val="left" w:pos="743" w:leader="none"/>
        </w:tabs>
        <w:spacing w:lineRule="exact" w:line="278"/>
        <w:ind w:left="360" w:hanging="0"/>
        <w:rPr>
          <w:rStyle w:val="2"/>
          <w:sz w:val="24"/>
          <w:szCs w:val="24"/>
        </w:rPr>
      </w:pPr>
      <w:r>
        <w:rPr>
          <w:sz w:val="24"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43" w:leader="none"/>
        </w:tabs>
        <w:spacing w:lineRule="exact" w:line="278"/>
        <w:rPr>
          <w:rStyle w:val="2"/>
          <w:sz w:val="24"/>
          <w:lang w:val="ru-RU"/>
        </w:rPr>
      </w:pPr>
      <w:r>
        <w:rPr>
          <w:rStyle w:val="2"/>
          <w:sz w:val="24"/>
          <w:lang w:val="ru-RU"/>
        </w:rPr>
        <w:t>В ЛПУ сохраняются предпосылки к возникновению внутрибольничных инфекций, связанных с оказанием медицинской помощи (ИСОМП), обусловленные неудовлетворительным материально-техническим состоянием и нарушением санитарно-гигиенического режима. Не все случаи ИСОМП передаются из ЛПУ в службу Роспотребнадзора для учёта и расследования.</w:t>
      </w:r>
    </w:p>
    <w:p>
      <w:pPr>
        <w:pStyle w:val="211"/>
        <w:shd w:fill="auto" w:val="clear"/>
        <w:tabs>
          <w:tab w:val="clear" w:pos="708"/>
          <w:tab w:val="left" w:pos="743" w:leader="none"/>
        </w:tabs>
        <w:spacing w:lineRule="exact" w:line="278"/>
        <w:ind w:left="360" w:hanging="0"/>
        <w:rPr>
          <w:rStyle w:val="2"/>
          <w:sz w:val="24"/>
          <w:szCs w:val="24"/>
          <w:lang w:val="ru-RU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43" w:leader="none"/>
        </w:tabs>
        <w:spacing w:lineRule="exact" w:line="278"/>
        <w:rPr/>
      </w:pPr>
      <w:r>
        <w:rPr>
          <w:rStyle w:val="2"/>
          <w:sz w:val="24"/>
          <w:lang w:val="ru-RU"/>
        </w:rPr>
        <w:t>Для обеспечения санитарно–эпидемиологического благополучия населения на территории ГО Сухой Лог, профилактики зооантропонозов и природно-очаговых инфекций, необходимо качественное проведение дезинфекционных работ от грызунов (дератизация), членистоногих насекомых (дезинсекция), в том числе акарицидные (противоклещевые) обработки, а также профилактические работы по дезинфекции пищевого автотранспорта, систем сбора и удаления мусора.</w:t>
      </w:r>
    </w:p>
    <w:p>
      <w:pPr>
        <w:pStyle w:val="211"/>
        <w:shd w:fill="auto" w:val="clear"/>
        <w:tabs>
          <w:tab w:val="clear" w:pos="708"/>
          <w:tab w:val="left" w:pos="743" w:leader="none"/>
        </w:tabs>
        <w:spacing w:lineRule="exact" w:line="278"/>
        <w:ind w:left="360" w:hanging="0"/>
        <w:rPr>
          <w:rStyle w:val="2"/>
          <w:sz w:val="24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743" w:leader="none"/>
        </w:tabs>
        <w:spacing w:lineRule="exact" w:line="278"/>
        <w:ind w:left="360" w:hanging="0"/>
        <w:rPr>
          <w:rStyle w:val="2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743" w:leader="none"/>
        </w:tabs>
        <w:spacing w:lineRule="exact" w:line="278"/>
        <w:ind w:left="360" w:hanging="0"/>
        <w:rPr>
          <w:rStyle w:val="2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573"/>
      </w:tblGrid>
      <w:tr>
        <w:trPr/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57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, направленные на улучшение санитарно-эпидемиологической обстановки и управление рисками для здоровья населе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ложения по управлению риском для здоровья и обеспечению санитарно-эпидемиологического благополучия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соответствии с выявленными проблемными вопросами санитарно-эпидемиологического благополучия населения 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оритетными задачами (ПЗ) по управлению рисками для здоровья, </w:t>
            </w:r>
            <w:r>
              <w:rPr>
                <w:sz w:val="24"/>
                <w:szCs w:val="24"/>
              </w:rPr>
              <w:t>согласно Распоряжению Правительства Свердловской области № 49-РП от 23 января 2015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0"/>
        <w:gridCol w:w="5571"/>
        <w:gridCol w:w="2476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З*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оритетного направления улучшения санитарно-эпидемиологической обстановки и управления рисками для здоровь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уется в адрес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№№1, 4. Снижение химической нагрузки на население в связи с химическим загрязнением атмосферного воздуха приоритетными загрязняющими веществами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одить мониторинг состояния атмосферного воздуха в селитебных территориях и зонах влияния выбросов предприятий и автотранспорт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О и Руководители пред-приятий ГО Сухой Лог; 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дорожного покрытия, оптимизации транспортных поток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 Сухой Лог;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. Снижение пылевой нагрузки путем пылеподавления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механизированную мойку, поливку и подметание проезжей части улиц и площадей с усовершенствованным покрытием в летний пери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воевременную санитарную очистку, благоустройство и озеленение территор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комхоз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МО ГО Сухой Лог;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. Создать и обеспечить функционирование систем оповещения и информирования населения о высоких уровнях загрязнения атмосферы и мерах профилактики неблагоприятного острого воздействия загрязнения на здоровье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и обеспечить функционирование системы оповещения и информирования населения через СМИ городского округа о высоких уровнях загрязнения атмосфер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дминистрация МО</w:t>
            </w:r>
            <w:r>
              <w:rPr>
                <w:sz w:val="22"/>
                <w:szCs w:val="22"/>
                <w:lang w:val="ru-RU"/>
              </w:rPr>
              <w:t>; ЕДДС; МКУ УМЗ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уководители п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приятий</w:t>
            </w:r>
            <w:r>
              <w:rPr>
                <w:sz w:val="22"/>
                <w:szCs w:val="22"/>
                <w:lang w:val="ru-RU"/>
              </w:rPr>
              <w:t xml:space="preserve">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8. Обеспечить реализацию мер по обоснованию достаточности размеров санитарно-защитных зон промышленных предприятий и объектов, решению вопросов отселения населения из санитарно-защитных зон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овать и провести работы по разработке проектов санитарно-защитных зон (СЗЗ) промпредприятий, обоснованию достаточности их размеров, отселению людей, проживающих в СЗЗ;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О,  Руководители пред-приятий ГО Сухой 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провести в полном объеме мониторинг качества почвы в санитарно-защитных зонах предприятий и в местах временного хранения твердых бытовых отходов в го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контроль за выполнением схемы санитарной очистки территори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родского округа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Горкомхоз» 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№ 9. Организовать работу по разработке и согласованию проектов нормативов предельно допустимых выбросов (ПДВ город), оценку многосредового химического риска для здоровья населени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овать и провести работы по разработке проекта предельно допустимых выбросов город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,  Руководители пред-приятий ГО Сухой Лог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ить разработку проектов ПДВ объектов и предоставление информации для формирование сводного тома ПДВ (ПДВ город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,  Руководители пред-приятий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0. Реализовать меры по снижению химической нагрузки на население в связи с воздействием на здоровье некачественной питьевой воды (в том числе по приоритетным загрязнителям)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Обеспечить утверждение в установленном порядке инвестиционных программ организаций, осуществляющих горячее водоснабжение и холодное водоснабжение только при условии согласования Плана мероприятий по приведению качества питьевой холодной  воды и горячей в соответствии с установленными требованиями с органами Роспотребнадзор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родского округа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комсети»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дить техническое задание на разработку (корректировку) инвестиционных программ с учето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ов технического обследования централизованных систем горячего водоснабжения, холодного водоснабжения и (или) водоот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евых показателей деятельности организации, осуществляющей горячее водоснабжение, холодное водоснабжение и (или) водоотве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а снижения сбросов;</w:t>
            </w:r>
          </w:p>
          <w:p>
            <w:pPr>
              <w:pStyle w:val="Heading8"/>
              <w:jc w:val="left"/>
              <w:rPr/>
            </w:pPr>
            <w:r>
              <w:rPr/>
              <w:t>- решений органов местного самоуправления о прекращении горячего водоснабжения с использованием открытых  систем  теплоснабжения (горячего водоснабжения) и о переводе  абонентов, объекты которых подключены (технологически присоединены) к таким схемам, на иные схемы горячего водоснабжени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ского округа Сухой 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комсети»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1. Обеспечить содержание водоисточников централизованного и децентрализованного хозяйственно-питьевого водоснабжения в соответствии с требованиями санитарного законодательства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беспечить содержание источников хозяйственно-питьевого водоснабжения в соответствии с требованиями санитарного законодательств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 Сухой Лог; МУП «Горкомсети»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Обеспечить разработку и утверждение в установленном порядке проектов зон санитарно охраны источников вод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Горкомсети»; 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 xml:space="preserve">Обеспечить наличие санитарно-эпидемиологических заключений о соответствии санитарным правилам источников водоснабжения населен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комсе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эксплуати-рующие источники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2. Обеспечить соблюдение технологии водоподготовки для снабжения населения водой стандартного качества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блюдение технологии водоподготовки для снабжения водой стандартного качества населения «Городского округа Сухой Лог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О ГО Сухой 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комсети»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3. Обеспечить снижение шумового воздействия на население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шумовой карты городского округ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 Сухой Лог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иоритетных направлений работы при выборе конкретных точек контроля физических фактор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4. Обеспечить снижение радиационной нагрузки на население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старевших рентгенодиагностических аппара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ь радиационный контроль за поступающим сырьем и выпускаемой продукцией на предприятиях Сухоложского район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, сельских населенных пунктов, ЮЛ и ИП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5. Реализовать меры по обеспечению рационального питания детей и подростков в образовательных учреждениях, соблюдению норм питания, включению в рационы обогащенной витаминами и микроэлементами продукции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организацию питания в соответствии с нормативными документами на социально значимых объектах. При проведении конкурсов на размещение муниципальных заказов в условиях приоритетности ценовой политики организовать поставку в учреждения социальной сферы безопасной и качественной продукции путём включения в конкурсную документацию требований по соответствию продуктов питания и качества оказываемой услуги утверждённому меню, санитарным нормам и правилам, законодательству по защите прав потребител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вопросы централизованного обеспечения образовательных учреждений (ОУ) продуктами питания гарантированного качества от предприятий-производителей, в том числе продуктами, обогащенными микронутриентам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ть постоянный производственный контроль в ОУ за соблюдением требований по обеспечению безопасного питания детей, в том числе посредством визуального контроля за соблюдением санитарного законодательств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6. Расширить ассортимент выпускаемых продуктов питания, обогащенных витаминами и микроэлементами, обеспечить население йодированной солью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увеличение выпуска предприятиями пищевой промышленности продуктов питания с лечебно-профилактическими свойствами (обогащенной микронутриентами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О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пищевой промышленности.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7 Обеспечить реализацию мероприятий по полноценному и рациональному питанию различных групп населени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ывая значимость фактора питания в формировании здоровья, в целях снижения распространённости йодо- железо-дефицитных состояний и полигиповитаминозов среди населения, необходимо </w:t>
            </w:r>
            <w:r>
              <w:rPr>
                <w:b/>
                <w:sz w:val="22"/>
                <w:szCs w:val="22"/>
              </w:rPr>
              <w:t>разработать муниципальную целевую программу по профилактике алиментарнозависимых заболеван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Сухой Лог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аботу со средствами массовой информации по вопросам здорового образа жизни, организации правильного питания, предупреждения пищевых отравлений; качества и безопасности продовольственного сырья и пищевых продуктов местного производства, ввозимых, реализуемых населению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родского округа Сухой Лог.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9. Обеспечить полноценную физическую подготовку и воспитание детей в образовательных учреждениях (ОУ)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ть программу мероприятий по благоустройству пришкольных, спортивных зон и площадок, обеспечение проведения обязательной  ревизии спортивного оборудования   пришкольных стадионов , спорт зал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образования ГО Сухой Л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мониторинг физического развития детей и физического воспитания детей и подростк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 и ЛПУ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й базы для занятий физкультурой и контроля медицинскими работниками уроков физической культуры для соблюдением достаточной  двигательной активностью дете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О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0. Обеспечить приведение образовательных учреждений в соответствие с санитарными нормами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воспитания и обучения в детских и подростковых учрежден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 и своевременных косметических ремонтов шко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ебели в соответствие с ростом и контроль за соблюдением правил рассаживания дет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искусственной освещенности и параметров микроклимата в соответствие с санитарными норма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компьютерной техники, контроль за её безопасностью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городского округа Сухой Ло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бразовательных учреждений городского округа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1. Обеспечить проведение мероприятий по профилактике острой и хронической заболеваемости детей и подростков в образовательных учреждениях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контроль за проведением оздоровительных мероприятий по профилактике хронических заболе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оведения скриниговых методов исследования здоровья детей и подростков для эффективности обнаружения хронических заболеваний на ранней стади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образовательных учреждений (ОУ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ечебно-профилактических учреждений (ЛПУ)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детей рациональным полноценным питанием в соответствии с физиологическими потребностями, обратив особое внимание на организацию горячего питания учащихся школ, выполнение норм в ДО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бразовательных учреждений (школы, ДОУ)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воспитания и обучения в детских и подростковых учрежден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дня, контроль расписания и учебной нагруз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аливания детей в ОУ.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2. Обеспечить организацию оздоровления детей дошкольного и школьного возрастов в течение года и полноценного летнего отдыха детей в загородных оздоровительных учреждениях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детей, школьников и учащихся УНПО в течение года и полноценного летнего отдыха детей, организовать работу санаторных смен на базе загородных и городских ЛО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 Сухой Лог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азвитие сети летних загородных оздоровительных лагерей для детей и подростков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и Управление образования 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мониторинг качества проведения оздоровительных программ для детей, проходящих оздоровление в массовом порядке в ЛО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 Управление образования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3. Внедрить здоровьесберегающие технологии в образовательных учреждениях, в первую очередь в образовательных учреждениях с повышенной учебной нагрузкой – лицеях, гимназиях, школах с углубленным изучением предметов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филактики снижения иммунитета и заболеваний органов пищеварения обеспечить выполнение натуральных норм продуктов питания в ДОУ, в соответствии санитарными требованиям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 Сухой 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 Сухой Лог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мониторинг физического развития детей  и физического воспитания детей и подростк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 и ЛПУ ГО Сухой лог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бразовательные учреждения медицинскими кадрами для улучшения качества проведения профилактических и лечебных мероприяти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ОУ и ЛПУ  ГО Сухой Лог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4. Реализовать комплекс мер по профилактике заболеваний и травматизма у работающего населения с целью снижения неблагоприятного влияния на здоровье факторов производственной среды (включая работников бюджетной сферы)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истемы комплексной профилактики заболеваний у работающих и обеспечение снижения неблагоприятного влияния на здоровье факторов производственной среды; внедрение программ страховой защиты и профилактики заболеваний рабочих, в первую очередь, занятых во вредных и опасных условиях труда.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 и учред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на предприятиях программ профилактики профессиональных заболеваний (в том числе онкологических) в соответствии с «МР по управлению профессиональными рисками на предприятиях и организациях Свердловской област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хвата периодическими медосмотрами работающего населения за счет работников бюджетной сферы. Создание персонифицированной системы учета прохождения медосмотров на предприятиях с численностью более 200 работающих. Повышение качества медосмотров за счет перераспределения нагрузки на ЛПУ в течение год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лечебно-профилактических учреждений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направленных на улучшения организации проведения периодических медицинских осмотров работающих во вредных условиях труда, в том числе по финансированию периодических медицинских осмотров в муниципальных учреждениях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О Сухой 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Горкомсети, МУП Горкомхоз, МУП Жилкомсервис и др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рядка, установленного Приказом № 302 от 12.04.2011 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…» в части обобщения результатов: </w:t>
            </w:r>
          </w:p>
          <w:p>
            <w:pPr>
              <w:pStyle w:val="Normal"/>
              <w:ind w:left="98"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единого заключительного акта по результатам медосмотра для учета органами Роспотребнадзора, с внесением данных в личные медицинские книжк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лечебных учреждений, имеющие право на проведение предварительных и периодических осмотров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онтроля за качеством и достоверностью представляемой информации о состоянии условий труда от работодателей по результатам лабораторного контроля в целях использования данной информации для санитарно-гигиенической оценки рабочего места при составлении саниатрно-гигиеническо характеристики условий труда работни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абораторного контроля факторов производственной в объеме, установленном требованиями санитарного законодательства. Соблюдение периодичности контроля, установленной санитарными правилам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5. Обеспечить проведение мероприятий по раннему выявлению и профилактике злокачественных новообразований у населения, снижению канцерогенного риска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филактики злокачественных новообразований у работающих и снижение канцерогенного риска, в том числе путём проведения паспортизации канцерогеноопасных производств на основе реально выполняемых санитарно-профилактических и природоохранных мероприят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меющихся паспортов канцерогеннопасных производ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ответствия гигиенического паспорта канцерогеннопасного производства требованиям МУ.2.9.2493-09 и СанПин 1.2.2353-08 и наличие экспертных заключений о его соответствии санитарно-гигиеническим требованиям санитарных нор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учёт банка данных паспортов канцерогеноопасных произво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редприятий малого и среднего бизнеса и предприятий не вошедших в список приоритетных  о необходимости разработки санитарно-гигиенических паспортов канцерогенноопасного производства и разработке и реализации санитарно-противоэпидемических мероприяти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-Уральсктй ТО и Филиал Роспотребнадзора 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адача № 26. Реализовать меры по предупреждению травматизма и снижению последствий для здоровья в связи с перенесенными травмами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еспечение качества уличного и дворового освещ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подъездных путей, лестниц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зопасное покрытие пешеходных дороже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технического состояния придомовых спортивных и детских площад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йство мест для купания и организация служб спасателей на водоем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евременная очистка крыш в зимне-весенний пери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нижение опасности и доступности строительных площадок, чердаков, крыш, подвалов и т.п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восстановительного лечения после перенесенных травм и отрав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и реализация целевых программ по профилактике детского травматизма в О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 «ГО Сухой Лог»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7. Снизить риск травмирования и ущерба здоровью в результате дорожно-транспортных происшествий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учение и контроль соблюдения правил дорожного движения и безопасной перевозки де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и развитие системы пешеходных переходов, в т. ч. регулируе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тимизация движения общественного муниципального и частного транспорта; пересечения пешеходных и транспортных поток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роль за лицензированием транспортных компани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ачественное и своевременное техобслуживание автотранспорта, предназначенного для перевозки де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ботка дорожных покрытий и тротуаров при неблагоприятных метеоуслови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несение и восстановление дорожной размет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дение предрейсовых осмотров в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истемы медицинской помощи пострадавшим в дорожно-транспортных происшествиях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компании жилым фон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предприятия гор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ГИБДД УВД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8. Реализовать меры по профилактике острых отравлений населения в быту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социальных проблем (обеспечение досмотра за детьми дошкольного возраста – развитие сети ДОУ; создание условий и организация досуга населе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квидация несанкционированных торговых точек, реализующих спиртосодержащую продук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за хранением и применением лекарственных препаратов (в первую очередь в О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иторинг рынка лекарственных сред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роль незаконного оборота наркотических сред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иторинг острых неинфекционных отравл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работы служб психологической поддержки и помощи в тяжёлых жизненных ситуациях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й отдел ФС по контролю за оборотом наркотиков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9. Снизить риск развития инфекционных и паразитарных заболеваний, в первую очередь от социально значимых заболеваний (гепатиты, ВИЧ-инфекция, грипп и иные)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ционального календаря профилактических прививок - поддержание высоких (не менее 95%) показателей охвата прививк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омплекса мер, направленных предотвращение массового распространения гриппа среди населения, в том числе обеспечение не менее чем 40%-ого охвата населения прививками против грипп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я прививок по эпид. показаниям (против гепатита А, дизентерии Зонне, кори, клещевого вирусного энцефалита, брюшного тифа, ветряной оспы,  пневмококковой инфекции, гемофильной инфекции, туляремии, бешенства и др.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мунизации против папиломовирусной и ротавирусной инфекций в рамках регионального календаря прививок Свердлов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ополнительных мер по обеспечению соблюдения условий холодовой цепи на всех этапах  транспортировки и хранения  медицинских иммунобиологических препаратов для специфической профилактики инфекционных заболеван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достижение 95%-ого охвата прививками против клещевого вирусного энцефалита населения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оприятий  направленных предупреждение возникновения и распространения инфекционных и паразитарных заболеваний, в т.ч. в организованных детских коллектива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/>
            </w:pPr>
            <w:r>
              <w:rPr>
                <w:bCs/>
                <w:sz w:val="22"/>
                <w:szCs w:val="22"/>
              </w:rPr>
              <w:t>организация и своевременное проведение  противоэпидемических и профилактических мероприятий в очагах инфекционных и паразитарных заболеван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еспечение проведения диагностики, диспансеризации, лечения и реабилитации больных острыми и хроническими вирусными гепатит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первичной профилактике ВИЧ-инфек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работки, реализации и финансирования мероприятий по противодействию распространения ВИЧ-инфекции, в первую очередь среди молодежи, работающего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bCs/>
                <w:sz w:val="22"/>
                <w:szCs w:val="22"/>
              </w:rPr>
              <w:t>диспансерного наблюдения ВИЧ-инфициров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/>
            </w:pPr>
            <w:r>
              <w:rPr>
                <w:sz w:val="22"/>
                <w:szCs w:val="22"/>
              </w:rPr>
              <w:t xml:space="preserve">проведение антиретровирусной </w:t>
            </w:r>
            <w:r>
              <w:rPr>
                <w:bCs/>
                <w:sz w:val="22"/>
                <w:szCs w:val="22"/>
              </w:rPr>
              <w:t>терапии и химиопрофилактики ВИ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снижению риска вертикальной передачи ВИЧ-инфекции от матери ребен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92" w:leader="none"/>
              </w:tabs>
              <w:suppressAutoHyphens w:val="true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овышение гигиенических знаний специалистов и населения о профилактике инфекционных и паразитарных заболев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ЛПУ программным средством для введении базы данных по наличию у населения городского округа профилактических прививо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врачу ГБУЗ СО «Сухоложская районная больница»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0. Реализовать меры по предотвращению заражения персонала, пациентов лечебно-профилактических учреждений при медицинском вмешательстве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еализация мероприятий по профилактике инфекций, связанных с оказанием медицин. помощи (ИСМП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ить систему активного выявления ИСМП в ЛПУ;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) эпидемиологический надзор за ИСМП, предотвращение групповой и вспышечной заболеваемости в ЛПУ, случаев внутрибольничного заражения, в т.ч. гемоконтактными инфекциями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Проводить эпидемиологическую диагностику и расследование каждого случая ИСМП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ть реализацию Национальной концепции профилактики ИСМП в мед. организациях, контролировать выполнение объектовых комплексных планов профилактики ИСМП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3) о</w:t>
            </w:r>
            <w:r>
              <w:rPr>
                <w:sz w:val="22"/>
                <w:szCs w:val="22"/>
              </w:rPr>
              <w:t>беспечение инфекционной безопасности донорства, в том числе использование карантинизированной плазмы и лейкофильтрованных компонентов кров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1. Обеспечить реализацию мер по снижению распространенности среди населения туберкулеза, в первую очередь в группах риска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флюорографическое обследование населения с приоритетом в группах риска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уберкулинодиагностика детей и подростков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акцинопрофилактика туберкулеза среди новорожденных и детского населения;</w:t>
            </w:r>
          </w:p>
          <w:p>
            <w:pPr>
              <w:pStyle w:val="Normal"/>
              <w:ind w:left="-31" w:hanging="0"/>
              <w:rPr/>
            </w:pPr>
            <w:r>
              <w:rPr>
                <w:sz w:val="22"/>
                <w:szCs w:val="22"/>
              </w:rPr>
              <w:t xml:space="preserve">4) санитарно-противоэпидемич. работа в очагах туберкулеза, </w:t>
            </w:r>
            <w:r>
              <w:rPr>
                <w:bCs/>
                <w:sz w:val="22"/>
                <w:szCs w:val="22"/>
              </w:rPr>
              <w:t xml:space="preserve">в т.ч.: </w:t>
            </w:r>
          </w:p>
          <w:p>
            <w:pPr>
              <w:pStyle w:val="Normal"/>
              <w:ind w:left="-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ет и обследование контактных лиц, </w:t>
            </w:r>
          </w:p>
          <w:p>
            <w:pPr>
              <w:pStyle w:val="Normal"/>
              <w:ind w:left="-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роведение в полном объеме заключительной и текущей дезинфекции, </w:t>
            </w:r>
          </w:p>
          <w:p>
            <w:pPr>
              <w:pStyle w:val="Normal"/>
              <w:ind w:left="-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максимально возможный охват госпитализацией больных туберкулезом, </w:t>
            </w:r>
          </w:p>
          <w:p>
            <w:pPr>
              <w:pStyle w:val="Normal"/>
              <w:ind w:left="-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бязательная изоляция детей из очагов туб. инфекции, </w:t>
            </w:r>
          </w:p>
          <w:p>
            <w:pPr>
              <w:pStyle w:val="Normal"/>
              <w:ind w:left="-3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испансерное наблюдение и химиопрофилактика контактных в очагах туберкулезной инфек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5) информирование населения о факторах риска и мерах профилактики туберкулез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ующие субъекты (ЮЛ, ИП)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2. Обеспечить реализацию мер по ликвидации кори, краснухи и эпидемического паротита для поддержание свободного от полиомиелита статуса Свердловской области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воевременное проведение комплекса противоэпидемических (профилактических) мероприятий в очаге кори, краснухи,  эпидемического паротита, полиомиелита (подозрения на эти заболевания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ведение плановой иммунизации против кори групп риска, в том числе мигрантов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оведение мероприятий, направленных на профилактику вакциноассоциированного паралитического полиомиели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формировать родителей и опекунов детей о преимуществах плановой иммунизации о возможных поствакцинальных реакциях и оказании медицинской помощи в случае развития побочных реакций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проведении массовой иммунизации обеспечивать минимальную длительность ожидания в ЛПУ, предусматривать время выдачи документов (справки, прививочные сертификаты), перераспределять обязанности медицинских работник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3. Обеспечить санитарную охрану территорий, реализовать мероприятия по предупреждению заноса (завоза) инфекций, имеющих важное международное значение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готовности служб и ведомств к реализации мер по предупреждению завоза и распространения инфекций, имеющих международное знач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оптимизация лабораторного контроля, в т.ч. мониторинг циркуляции возбудителей в среде.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Разработать и реализовывать комплексный план мероприятий по предупреждению распространения на территории городского округа  инфекций, имеющих важное международное значение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ующие субъекты (ЮЛ, ИП)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4. Обеспечить увеличение количества профилактических мероприятий для уменьшения численности мелких млекопитающих, являющихся переносчиками и естественным резервуаром для поддержания активности природных очагов инфекций, общих для человека и животных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мунизация населения «групп риска»  против туляремии, клещевого энцефалита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троль за проведением дератизационных мероприятий в природных условиях (в лесопарковых зонах, зонах отдыха, в садах и на кладбища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атизации в производственных, общественных, жилых помещениях, зданиях, сооружениях, на транспорте, на территории городских и сельских поселений, промышленных площадок,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сплошная  дератизация в жилых домах 2 раза в год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3) установка </w:t>
            </w:r>
            <w:r>
              <w:rPr>
                <w:sz w:val="22"/>
                <w:szCs w:val="22"/>
              </w:rPr>
              <w:t>специальных защит и ограждений для исключения доступа грызунов в строения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Cs/>
                <w:sz w:val="22"/>
                <w:szCs w:val="22"/>
              </w:rPr>
              <w:t>проведение дезинфекции и дезинсекционных работ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еспечение чистоты дворов, складов, рынков, продовольствен. складов, пищевых предприятий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6) систематическое удаление мусора, соблюдение правил хранения и удаления пищевых отходов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ведение мероприятий по профилактике бешенства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разъяснительная работа с лицами, обратившимися за антирабической помощью, по проведению полного курса вакцинации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контроль за отловом бродячих животных и ветеринарный контроль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ующие субъекты (ЮЛ, ИП)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5. Обеспечить снижение биологической нагрузки на население за счет улучшения качества питьевой воды, продуктов питания и почвенного покрова на территориях риска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организацию непрерывного мониторинга микробиологических показателей в продуктах питания и питьевой воде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ить менеджмент качества и безопасности при производстве и обороте продуктов (в т.ч. при хранении и транспортировке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ть население о факторах биологического риска; обучение правилам личной гигиены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анитарных условий проживания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ывать и контролировать использование площадок для выгула домашни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оевременно заменять песок в песочница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стематически обеззараживать водопроводы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твращать загрязнения окружающей сред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ГО Сухой Ло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6. Обеспечить реализацию мероприятий по снижению неблагоприятного влияния на здоровье населения социально обусловленных факторов риска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влияния на здоровье населения факторов социального неблагополучия, в т.ч.:</w:t>
            </w:r>
          </w:p>
          <w:p>
            <w:pPr>
              <w:pStyle w:val="Style11"/>
              <w:ind w:lef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еодоление бедности и повышение уровня жизни; </w:t>
            </w:r>
          </w:p>
          <w:p>
            <w:pPr>
              <w:pStyle w:val="Style11"/>
              <w:ind w:left="-1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нижение уровня безработицы и повышение занятости; </w:t>
            </w:r>
          </w:p>
          <w:p>
            <w:pPr>
              <w:pStyle w:val="Style11"/>
              <w:ind w:lef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нижение задолженности и исключение случаев задержки выплаты заработной платы; 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ация бюджетных расходов и повышение их эффективности без ущерба для реализации мер по управлению риском для здоровья населени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7. Обеспечить реализацию мер по соблюдению требований санитарного законодательства (презумпция добросовестности) хозяйствующих субъектов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ведение территориальных нормативов предельно допустимого воздействия на среду обитания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ализация принципа презумпции добросовестности субъектов хозяйственной деятельности при выполнении санитарно-эпидемиологического законодательств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е при принятии управленческих решений методов оценки и управления риском для здоровья населения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использования программно-целевых методов управления риском для здоровья населения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бровольная сертификация и техническое регулирование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социально-гигиенического и экологического мониторинга, а также мониторинга особо опасных объектов;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ответственности хозяйствующих субъектов за качество и безопасность товаров, работ и услуг.</w:t>
            </w:r>
          </w:p>
          <w:p>
            <w:pPr>
              <w:pStyle w:val="Normal"/>
              <w:ind w:lef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хозяйствующих субъектов.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№ 39. Развитие системы адресной профилактики экологически обусловленных заболеваний и реабилитации здоровья населения, проживающего на экологически неблагополучных территориях гор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ФБУН ЕМНЦ ПОЗРПП Роспотребнадзо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групп риска (прежде всего дети, посещающие ДОУ) на основе оценки многосредового химического риска для здоровья населения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овая биологическая профилактика риска развития экологически обусловленных заболеваний (прежде всего на базе дошкольных образовательных учреждений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м-предприятий (ОАО «Су-холожсквторцветмет»);</w:t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ГАУЗ СО «Сухоложская районная больниц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 «ГО Сухой Лог»;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40. Обеспечить реализацию профилактических мероприятий, направленных на снижение неблагоприятного воздействия факторов риска на здоровье населения, информирование населения о факторах риска, формирующих здоровье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факторах риска здоровью, путём проведения широкомасштабных общегородских мероприятий, посвящённых Всемирным Дн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ьбы с раком» (4 феврал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дных ресурсов» (22 мар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ьбы с туберкулёзом» (24 мар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я» (7 апрел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и» (22 апрел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раны труда» (28 апреля);</w:t>
            </w:r>
          </w:p>
          <w:p>
            <w:pPr>
              <w:pStyle w:val="Normal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аза от курения» (31 мая и 3-й четверг но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раны окружающей среды» (5 июн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ьбы с потреблением наркотиков» (26 июн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родонаселения» (11 июл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твращения самоубийств» (10 сент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 автомобиля» (22 сент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а» (1-й понедельник окт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раны мест обитания» (6 окт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ического здоровья» (10 окт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ёжи» (10 ноябр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ьбы с диабетом» (14 ноября)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ьбы со СПИДом» (1 декабря) и др.</w:t>
            </w:r>
          </w:p>
          <w:p>
            <w:pPr>
              <w:pStyle w:val="Normal"/>
              <w:ind w:firstLine="3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едеральных закон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-ФЗ от 22.11.1995 (ред. от 29.12.2015)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-ФЗ от 08.01.1998 (ред. от 29.12.2015) «О наркотических средствах и психотропных веществах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-ФЗ от 23.02.2013 (ред. от 30.12.2015) «Об охране здоровья граждан от воздействия окружающего табачного дыма и последствий потребления табака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 ТО и Филиал Роспотребнадзора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41. Обеспечить реализацию плана мероприятий по формированию здорового образа жизни населения (в первую очередь среди молодежи)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жведомственного плана мероприятий и долгосрочной муниципальной целевой программы по формированию здорового образа жизни (ЗОЖ) среди населения МО, в том числе:</w:t>
            </w:r>
          </w:p>
          <w:p>
            <w:pPr>
              <w:pStyle w:val="Style1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дание печатной, аудио- и видеопродукции по актуальным вопросам профилактики заболеваний и ведения здорового образа жизни;</w:t>
            </w:r>
          </w:p>
          <w:p>
            <w:pPr>
              <w:pStyle w:val="Style1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ация и проведение массовых физкультурно-спортивных мероприятий; </w:t>
            </w:r>
          </w:p>
          <w:p>
            <w:pPr>
              <w:pStyle w:val="Style1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ализация мероприятий по сохранению людей старшего возраста; </w:t>
            </w:r>
          </w:p>
          <w:p>
            <w:pPr>
              <w:pStyle w:val="Style1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ещение в СМИ вопросов ЗОЖ, информирование населения по факторам, формирующим здоровье;</w:t>
            </w:r>
          </w:p>
          <w:p>
            <w:pPr>
              <w:pStyle w:val="Style11"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ние социально-значимой рекламы;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раничение рекламы алкоголя и табачной продукции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тй ТО и Филиал Роспотребнадзора</w:t>
            </w:r>
          </w:p>
        </w:tc>
      </w:tr>
      <w:tr>
        <w:trPr>
          <w:trHeight w:val="23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№ 42. Обеспечить проведение гигиенического обучениянаселения, руководителей и индивидуальных предпринимателей, представителей общественных организаций.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ышение уровня санитарно-гигиенических и экологических знаний среди выпускников образовательных учреждениях различного уров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дошкольных до высших учебных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стемы профориентации и консультации подростков с включением в содержательную часть базисного учебного плана сведений о влиянии факторов риска на здоров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е и расширение вопросов сбережения здоровье в программы обучения всех видов.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доступности гигиенического обучения для широкого круга населения - будущих родителей и родителей с детьми;</w:t>
            </w:r>
          </w:p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ключение средств массовой информации к массовому гигиеническому обучению и просвещ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гиеническое обучение руководителей, специалистов и индивидуальных предпринимателей по соблюдению санитарного законодательства и законодательства в сфере защиты прав потребителей;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 Сухой Лог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СО «Сухоложская районная больница»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 «ГО Сухой Л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тй ТО и Филиал Роспотребнадзора</w:t>
            </w:r>
          </w:p>
        </w:tc>
      </w:tr>
    </w:tbl>
    <w:p>
      <w:pPr>
        <w:pStyle w:val="Normal"/>
        <w:rPr/>
      </w:pPr>
      <w:r>
        <w:rPr/>
        <w:t xml:space="preserve">№ </w:t>
      </w:r>
      <w:r>
        <w:rPr/>
        <w:t>ПЗ* – номер приоритетной задачи по управлению рисками для здоровья, согласно Распоряжению Правительства Свердловской области № 49-РП от 23.01.1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государственный санитарный</w:t>
        <w:tab/>
        <w:tab/>
        <w:tab/>
        <w:t xml:space="preserve">Главный врач ГАУЗ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ач в г. Каменск-Уральский,</w:t>
        <w:tab/>
        <w:tab/>
        <w:tab/>
        <w:tab/>
        <w:t xml:space="preserve">«Сухоложская </w:t>
      </w:r>
    </w:p>
    <w:p>
      <w:pPr>
        <w:pStyle w:val="Normal"/>
        <w:rPr/>
      </w:pPr>
      <w:r>
        <w:rPr>
          <w:sz w:val="24"/>
          <w:szCs w:val="24"/>
        </w:rPr>
        <w:t xml:space="preserve">Каменском районе, Сухоложском и </w:t>
        <w:tab/>
        <w:tab/>
        <w:tab/>
        <w:t xml:space="preserve">районная больниц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дановичском районах</w:t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_______________ (С.А. Фефилов)</w:t>
        <w:tab/>
        <w:tab/>
        <w:tab/>
        <w:tab/>
        <w:t>_________ (М.К. Веремеенк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 Филиа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БУЗ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Центр гигиены и эпидемиологии</w:t>
        <w:tab/>
      </w:r>
    </w:p>
    <w:p>
      <w:pPr>
        <w:pStyle w:val="Normal"/>
        <w:rPr/>
      </w:pP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Свердл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. Каменске-Уральском, Каменском райо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холожском и Богдановическом райо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(Е.Э Порошкина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17" w:leader="none"/>
      </w:tabs>
      <w:jc w:val="center"/>
      <w:outlineLvl w:val="2"/>
    </w:pPr>
    <w:rPr>
      <w:rFonts w:eastAsia="Calibri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rFonts w:eastAsia="Calibri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Rockwell" w:hAnsi="Rockwell" w:cs="Rockwe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eastAsia="Calibri"/>
      <w:sz w:val="22"/>
      <w:szCs w:val="22"/>
      <w:lang w:val="ru-RU" w:bidi="ar-SA"/>
    </w:rPr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3">
    <w:name w:val="Заголовок 3 Знак"/>
    <w:qFormat/>
    <w:rPr>
      <w:rFonts w:eastAsia="Calibri"/>
      <w:b/>
      <w:bCs/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0" w:after="240"/>
    </w:pPr>
    <w:rPr>
      <w:sz w:val="21"/>
      <w:szCs w:val="21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600"/>
      <w:ind w:hanging="1760"/>
      <w:jc w:val="center"/>
    </w:pPr>
    <w:rPr>
      <w:sz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/>
      <w:ind w:hanging="400"/>
      <w:jc w:val="both"/>
    </w:pPr>
    <w:rPr>
      <w:lang w:val="en-US" w:eastAsia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240" w:after="0"/>
      <w:jc w:val="both"/>
    </w:pPr>
    <w:rPr>
      <w:b/>
      <w:sz w:val="23"/>
      <w:shd w:fill="FFFFFF" w:val="clear"/>
      <w:lang w:val="en-US" w:eastAsia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6:00Z</dcterms:created>
  <dc:creator>Сотрудник</dc:creator>
  <dc:description/>
  <cp:keywords/>
  <dc:language>en-US</dc:language>
  <cp:lastModifiedBy>Мальцева Наталья Владимировна</cp:lastModifiedBy>
  <cp:lastPrinted>2015-04-10T16:04:00Z</cp:lastPrinted>
  <dcterms:modified xsi:type="dcterms:W3CDTF">2018-04-08T12:24:00Z</dcterms:modified>
  <cp:revision>378</cp:revision>
  <dc:subject/>
  <dc:title>3</dc:title>
</cp:coreProperties>
</file>