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Мероприятия по управлению рисками для здоровья на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3.1. Достигнутые результаты улучшения санитарно-эпидемиологической обстановки и оценка эффективности достижения индикативных показателей деятельности по улучшению санитарно-эпидемиологического благополуч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онечным результатом реализации ведомственных целевых программ по улучшению санитарно-эпидемиологического благополучия являются показатели состояния здоровья населения, находящегося под влиянием санитарно-гигиенических (среда обитания) и социально-экономических факторов. </w:t>
      </w:r>
    </w:p>
    <w:p>
      <w:pPr>
        <w:pStyle w:val="Normal"/>
        <w:ind w:firstLine="708"/>
        <w:jc w:val="both"/>
        <w:rPr>
          <w:color w:val="0000FF"/>
        </w:rPr>
      </w:pPr>
      <w:r>
        <w:rPr/>
        <w:t xml:space="preserve">Анализ индикативных показателей санитарно-эпидемиологического благополучия населения ГО Сухой Лог по основным действующим </w:t>
      </w:r>
      <w:r>
        <w:rPr>
          <w:sz w:val="22"/>
          <w:szCs w:val="22"/>
        </w:rPr>
        <w:t>ведомственным целевым программам</w:t>
      </w:r>
      <w:r>
        <w:rPr/>
        <w:t xml:space="preserve"> ВЦП представлен </w:t>
      </w:r>
      <w:r>
        <w:rPr>
          <w:color w:val="0000FF"/>
        </w:rPr>
        <w:t>в Таблице № 91 Приложения.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3.2. Надзор в сфере обеспечения санитарно-эпидемиологического благополучия человека и эффективность принятия мер административного принуждения</w:t>
      </w:r>
    </w:p>
    <w:p>
      <w:pPr>
        <w:pStyle w:val="Normal"/>
        <w:tabs>
          <w:tab w:val="clear" w:pos="708"/>
          <w:tab w:val="right" w:pos="9360" w:leader="dot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FF"/>
        </w:rPr>
      </w:pPr>
      <w:r>
        <w:rPr/>
        <w:t xml:space="preserve">Информация о реализации мероприятий по надзору за обеспечением санитарно-эпидемиологического благополучия населения представлена </w:t>
      </w:r>
      <w:r>
        <w:rPr>
          <w:color w:val="0000FF"/>
        </w:rPr>
        <w:t>в Таблицах №№ 92-95 Приложения.</w:t>
      </w:r>
    </w:p>
    <w:p>
      <w:pPr>
        <w:pStyle w:val="Normal"/>
        <w:ind w:firstLine="708"/>
        <w:jc w:val="both"/>
        <w:rPr/>
      </w:pPr>
      <w:r>
        <w:rPr/>
        <w:t xml:space="preserve">Количества субъектов права, стоящих на учёте в Роспотребнадзоре в 2017 году составило 450, что не отражает истинной картины, так как учитываются в первую очередь приоритетные субъекты, оказывающие высокое влияние на здоровье населения (в 2016г. – 437, 2015г. - 423). </w:t>
      </w:r>
    </w:p>
    <w:p>
      <w:pPr>
        <w:pStyle w:val="Normal"/>
        <w:ind w:firstLine="708"/>
        <w:jc w:val="both"/>
        <w:rPr/>
      </w:pPr>
      <w:r>
        <w:rPr/>
        <w:t>Как и в предыдущие годы индивидуальными предпринимателями и юридическими лицами не всегда своевременно подаются уведомления в Управление Роспотребнадзора по Свердловской области о начале своей деятельности подлежащей уведомлению, данное требование предусмотрено ст.8 ФЗ-294 «О защите прав юридических лиц и индивидуальных предпринимателей при осуществлении государственного контроля (надзора) и муниципального контроля" от 26 декабря 2008 г. В результате информация о таких субъектах права в органах Роспотребнадзора отсутствует.</w:t>
      </w:r>
    </w:p>
    <w:p>
      <w:pPr>
        <w:pStyle w:val="Normal"/>
        <w:ind w:firstLine="708"/>
        <w:jc w:val="both"/>
        <w:rPr/>
      </w:pPr>
      <w:r>
        <w:rPr/>
        <w:t>Применение полномочий Роспотребнадзором по привлечению к административной ответственности субъектов права за несвоевременную подачу уведомлений ограничено рамками законодательства: 1) невозможностью проведения плановых проверок в течение 3 лет с момента начала осуществления деятельности, 2) проведение внеплановых проверок либо административных расследований возможно только при наличии оснований - возникновение угрозы жизни и здоровью граждан, нарушение прав потребителей (в случае обращения граждан, права которых нарушены). Сложившейся судебной практикой ограничен срок привлечения к административной ответственности за несвоевременную подачу уведомлений - 3 месяца с момента начала осуществления деятельности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В 2017 году произошли следующие изменения в структуре нарушений (без учёта нарушений ст. 11 ФЗ-52): </w:t>
      </w:r>
    </w:p>
    <w:p>
      <w:pPr>
        <w:pStyle w:val="Normal"/>
        <w:ind w:firstLine="708"/>
        <w:jc w:val="both"/>
        <w:rPr>
          <w:bCs/>
        </w:rPr>
      </w:pPr>
      <w:r>
        <w:rPr>
          <w:lang w:val="en-US"/>
        </w:rPr>
        <w:t>I</w:t>
      </w:r>
      <w:r>
        <w:rPr/>
        <w:t xml:space="preserve"> место занимают </w:t>
      </w:r>
      <w:r>
        <w:rPr>
          <w:bCs/>
        </w:rPr>
        <w:t xml:space="preserve">нарушения санитарно-эпидемиологических требований </w:t>
      </w:r>
      <w:r>
        <w:rPr>
          <w:bCs/>
          <w:sz w:val="22"/>
          <w:szCs w:val="22"/>
        </w:rPr>
        <w:t>к пищевым продуктам, пищевым добавкам, продовольственному сырью, а также контактирующим с ними материалам и изделиям и технологиям их производства – 10,1% (в 2016г. – 7,4%, 2015г. -6,6%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организации питания населения - 10,3% от всех нарушений санитарного законодательства, в 2015 году на первом месте были нарушения по организации и проведению санитарно-противоэпидемических (профилактических) мероприятий - 14,7%, </w:t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>II</w:t>
      </w:r>
      <w:r>
        <w:rPr>
          <w:bCs/>
        </w:rPr>
        <w:t xml:space="preserve"> место –</w:t>
      </w:r>
      <w:r>
        <w:rPr>
          <w:bCs/>
          <w:color w:val="FF0000"/>
        </w:rPr>
        <w:t xml:space="preserve"> </w:t>
      </w:r>
      <w:r>
        <w:rPr>
          <w:bCs/>
        </w:rPr>
        <w:t>нарушения связанные с организацией производственного контроля – 9,3%  (в 2016г. - 9,5%, 2015г. – 8%)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lang w:val="en-US"/>
        </w:rPr>
        <w:t>III</w:t>
      </w:r>
      <w:r>
        <w:rPr>
          <w:bCs/>
        </w:rPr>
        <w:t xml:space="preserve"> место –</w:t>
      </w:r>
      <w:r>
        <w:rPr>
          <w:bCs/>
          <w:color w:val="FF0000"/>
        </w:rPr>
        <w:t xml:space="preserve"> </w:t>
      </w:r>
      <w:r>
        <w:rPr>
          <w:bCs/>
        </w:rPr>
        <w:t>нарушения требования к организации питания населения  - 8,9% (в 2016г.- 10,3%, 2015г. – 10,2%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стаётся высоким уровень нарушений санитарно-эпидемиологических требований</w:t>
      </w:r>
      <w:r>
        <w:rPr>
          <w:bCs/>
          <w:color w:val="FF0000"/>
        </w:rPr>
        <w:t xml:space="preserve"> </w:t>
      </w:r>
      <w:r>
        <w:rPr>
          <w:bCs/>
        </w:rPr>
        <w:t>к эксплуатации производственных, общественных помещений, зданий, сооружений, оборудования и транспорта – 8,7% (в 2016 г.- 7%, 2015г.-8,1%), о</w:t>
      </w:r>
      <w:r>
        <w:rPr>
          <w:bCs/>
          <w:sz w:val="22"/>
          <w:szCs w:val="22"/>
        </w:rPr>
        <w:t xml:space="preserve">рганизации и проведению санитарно-противоэпидемических (профилактических) мероприятий – 7,4% (в 2016 г. – 14,7%, 2015 г.- 9,9%), нарушений </w:t>
      </w:r>
      <w:r>
        <w:rPr>
          <w:bCs/>
        </w:rPr>
        <w:t>требований к условиям труда – 5,4% (в 2016 г. -5,6%, 2015г. -5,8%), требований к условиям воспитания и обучен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Увеличилось количество нарушений требований к питьевой воде и питьевому водоснабжению с 4,6% в 2015 г. до 5,8% в 2017 г., санитарно-эпидемиологических требований к сбору, использованию, обезвреживанию, транспортировке, хранению и захоронению отходов производства и потребления с 3,7% в 2015 г. до 5,4% в 2017 г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прежнему юридические лица и индивидуальные предприниматели нарушают сроки прохождение медицинских осмотров – 4,3% (в 2016г.- 4,3%, 2015 г.- 4,4%).  </w:t>
      </w:r>
    </w:p>
    <w:p>
      <w:pPr>
        <w:pStyle w:val="Normal"/>
        <w:ind w:firstLine="708"/>
        <w:jc w:val="both"/>
        <w:rPr/>
      </w:pPr>
      <w:r>
        <w:rPr/>
        <w:t xml:space="preserve">Количество выявленных нарушений за последние 3 года характеризует нестабильность санитарно-эпидемиологического состояния объектов, а следовательно и санитарно-эпидемиологического состояния территории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За прошедшие три года отмечается небольшое снижение количества проверок проводимых территориальным отделом Роспотребнадзора. В 100% случаев при проведении плановых проверок выявляются нарушения, данный факт связан с большей глубиной проверки, значительным объёмом проверяемых нормативов санитарного законодательства. Количество внеплановых проверок с нарушениями в  2017 г. составил – 52,4% (в 2016 г. – 47,2%, в 2015 г. – 73%).</w:t>
      </w:r>
    </w:p>
    <w:p>
      <w:pPr>
        <w:pStyle w:val="Normal"/>
        <w:ind w:firstLine="708"/>
        <w:jc w:val="both"/>
        <w:rPr/>
      </w:pPr>
      <w:r>
        <w:rPr/>
        <w:t>За последние три года изменилась структура проверок: плановых стало меньше – они составили 18,3% от общего числа проверок (в 2016г.- 21,2 % , в 2015 г. - 28,4%), внеплановые проверки составили 81,7%, в основном за счёт контролей предписаний.</w:t>
      </w:r>
    </w:p>
    <w:p>
      <w:pPr>
        <w:pStyle w:val="Normal"/>
        <w:ind w:firstLine="540"/>
        <w:jc w:val="both"/>
        <w:rPr/>
      </w:pPr>
      <w:r>
        <w:rPr/>
        <w:t>По результатам проведенного анализа по применению составов КоАП РФ установлено, что должностными лицами Каменск-Уральским отделом Управления Роспотребнадзора по Свердловской области за 2017 год было применено 45 составов КоАП РФ, в том числе на территории Сухого Лога – 24.</w:t>
      </w:r>
    </w:p>
    <w:p>
      <w:pPr>
        <w:pStyle w:val="Normal"/>
        <w:ind w:firstLine="708"/>
        <w:jc w:val="both"/>
        <w:rPr/>
      </w:pPr>
      <w:r>
        <w:rPr/>
        <w:t>По выявленным нарушениям санитарного законодательства в 2017 г.   составлено 204 протоколов об административных правонарушениях (в 2016 -180, 2015 г. – 283). Количество выявленных нарушений составило – 2005 (в 2016г.- 2352 2015 г. -2045). Больше применялось специальных статей КоАП РФ, продолжает снижаться  процент применения статьи 6.3 КоАП РФ с 44,9 % в 2013 г. до 22% в 2017г.</w:t>
      </w:r>
      <w:r>
        <w:rPr>
          <w:color w:val="FF0000"/>
        </w:rPr>
        <w:t xml:space="preserve"> </w:t>
      </w:r>
      <w:r>
        <w:rPr/>
        <w:t>Роспотребнадзором наложено 125 штрафов (в 2016г. -110, 2015г.– 273). Доля административных наказаний в виде предупреждений увеличилась до 25,1% (2016г-26, 2015г. -6,5%). Данное обстоятельство связано с вступлением с июля 2016 года в силу требований ст. 4.1.1. КоАП РФ «</w:t>
      </w:r>
      <w:r>
        <w:rPr>
          <w:rStyle w:val="Hl"/>
        </w:rPr>
        <w:t>Замена административного наказания в виде административного штрафа предупреждением».</w:t>
      </w:r>
    </w:p>
    <w:p>
      <w:pPr>
        <w:pStyle w:val="Normal"/>
        <w:ind w:firstLine="708"/>
        <w:jc w:val="both"/>
        <w:rPr/>
      </w:pPr>
      <w:r>
        <w:rPr/>
        <w:t xml:space="preserve">В 2017г. - 30 протоколов были направлены для рассмотрения в суды (в 2016г.-22,2015г.- 43). В том числе для принятия меры в виде административного приостановления деятельности - 5 (в 2016г.- 3, 2015г. - 6). Перечень административных приостановлений деятельности за 2017 год представлен в </w:t>
      </w:r>
      <w:r>
        <w:rPr>
          <w:color w:val="0000FF"/>
        </w:rPr>
        <w:t>Таблице № 96 Приложения.</w:t>
      </w:r>
    </w:p>
    <w:p>
      <w:pPr>
        <w:pStyle w:val="Normal"/>
        <w:ind w:firstLine="708"/>
        <w:jc w:val="both"/>
        <w:rPr/>
      </w:pPr>
      <w:r>
        <w:rPr/>
        <w:t>Общая сумма штрафов в 2016 году составила  1237,3 тыс. руб. (в 2016г. -775,3 тыс. руб., в 2015 г. – 2229 тыс. рублей), средний размер накладываемого штрафа</w:t>
      </w:r>
      <w:r>
        <w:rPr>
          <w:color w:val="FF0000"/>
        </w:rPr>
        <w:t xml:space="preserve"> </w:t>
      </w:r>
      <w:r>
        <w:rPr/>
        <w:t>составил – 9898,4 тыс. руб. (в 2016г.- 7040 руб., в 2015г. – 8168 руб.). Доля штрафов в отношении юридических лиц составила 20,8% (в 2016г.- 22,7%, в 2015 г.- 23,4%) .  Штрафные санки, налагаемы судами по протоколам составленным за нарушения санитарного законодательства и законодательства по защите прав потребителей выросли, средний размер штрафа в 2017 г. составил – 12966,7 руб. (в 2016г.-11270 руб., в 2015 г. -</w:t>
      </w:r>
      <w:r>
        <w:rPr>
          <w:color w:val="FF0000"/>
        </w:rPr>
        <w:t xml:space="preserve"> </w:t>
      </w:r>
      <w:r>
        <w:rPr/>
        <w:t xml:space="preserve">10773 руб.). </w:t>
      </w:r>
    </w:p>
    <w:p>
      <w:pPr>
        <w:pStyle w:val="Normal"/>
        <w:ind w:firstLine="708"/>
        <w:jc w:val="both"/>
        <w:rPr/>
      </w:pPr>
      <w:r>
        <w:rPr/>
        <w:t xml:space="preserve">Наибольшее количество материалов, направленных в суды различных инстанций, за невыполнение в срок законного предписания  (постановления, представления) органа (должностного лица), осуществляющего государственный надзор (ч.1 ст.19.5 КоАП) – 14 протоколов об административном правонарушении (в 2016г. – 8, 2015г.- 20)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3. Реализация целевых программ и управление санитарно-эпидемиологической обстановкой орган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ьной власти и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bCs/>
          <w:sz w:val="24"/>
          <w:szCs w:val="24"/>
        </w:rPr>
        <w:t>Управление риском для здоровья населения представляет собой многоуровневую систему, объединяющую различные субъекты управления (региональные, муниципальные органы управления, субъекты хозяйственной деятельности,  органы государственного надзора и муниципального контроля, население). По результатам социально – гигиенического мониторинга, Управлением Роспотребнадзора по Свердловской области и ФБУЗ «Центр гигиены и эпидемиологии в Свердловской области» по области определено 9 основных направлений управления риском по числу приоритетных проблем:</w:t>
      </w:r>
    </w:p>
    <w:p>
      <w:pPr>
        <w:pStyle w:val="3"/>
        <w:spacing w:before="0" w:after="0"/>
        <w:ind w:left="0" w:hanging="120"/>
        <w:jc w:val="both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3"/>
        <w:numPr>
          <w:ilvl w:val="0"/>
          <w:numId w:val="5"/>
        </w:numPr>
        <w:tabs>
          <w:tab w:val="clear" w:pos="708"/>
        </w:tabs>
        <w:spacing w:before="0" w:after="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чество питьевого водоснабжения</w:t>
      </w:r>
    </w:p>
    <w:p>
      <w:pPr>
        <w:pStyle w:val="3"/>
        <w:numPr>
          <w:ilvl w:val="0"/>
          <w:numId w:val="5"/>
        </w:numPr>
        <w:tabs>
          <w:tab w:val="clear" w:pos="708"/>
        </w:tabs>
        <w:spacing w:before="0" w:after="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стояние атмосферного воздуха и почвы</w:t>
      </w:r>
    </w:p>
    <w:p>
      <w:pPr>
        <w:pStyle w:val="3"/>
        <w:numPr>
          <w:ilvl w:val="0"/>
          <w:numId w:val="5"/>
        </w:numPr>
        <w:tabs>
          <w:tab w:val="clear" w:pos="708"/>
        </w:tabs>
        <w:spacing w:before="0" w:after="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фекционные и паразитарные заболевания</w:t>
      </w:r>
    </w:p>
    <w:p>
      <w:pPr>
        <w:pStyle w:val="3"/>
        <w:numPr>
          <w:ilvl w:val="0"/>
          <w:numId w:val="5"/>
        </w:numPr>
        <w:tabs>
          <w:tab w:val="clear" w:pos="708"/>
        </w:tabs>
        <w:spacing w:before="0" w:after="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ловия воспитания и обучения детей и подростков</w:t>
      </w:r>
    </w:p>
    <w:p>
      <w:pPr>
        <w:pStyle w:val="3"/>
        <w:numPr>
          <w:ilvl w:val="0"/>
          <w:numId w:val="5"/>
        </w:numPr>
        <w:tabs>
          <w:tab w:val="clear" w:pos="708"/>
        </w:tabs>
        <w:spacing w:before="0" w:after="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чество питания населения</w:t>
      </w:r>
    </w:p>
    <w:p>
      <w:pPr>
        <w:pStyle w:val="3"/>
        <w:numPr>
          <w:ilvl w:val="0"/>
          <w:numId w:val="5"/>
        </w:numPr>
        <w:tabs>
          <w:tab w:val="clear" w:pos="708"/>
        </w:tabs>
        <w:spacing w:before="0" w:after="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изические факторы риска для здоровья населения</w:t>
      </w:r>
    </w:p>
    <w:p>
      <w:pPr>
        <w:pStyle w:val="3"/>
        <w:numPr>
          <w:ilvl w:val="0"/>
          <w:numId w:val="5"/>
        </w:numPr>
        <w:tabs>
          <w:tab w:val="clear" w:pos="708"/>
        </w:tabs>
        <w:spacing w:before="0" w:after="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авмы и отравления</w:t>
      </w:r>
    </w:p>
    <w:p>
      <w:pPr>
        <w:pStyle w:val="3"/>
        <w:numPr>
          <w:ilvl w:val="0"/>
          <w:numId w:val="5"/>
        </w:numPr>
        <w:tabs>
          <w:tab w:val="clear" w:pos="708"/>
        </w:tabs>
        <w:spacing w:before="0" w:after="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фессиональные и производственно обусловленные риски</w:t>
      </w:r>
    </w:p>
    <w:p>
      <w:pPr>
        <w:pStyle w:val="3"/>
        <w:numPr>
          <w:ilvl w:val="0"/>
          <w:numId w:val="5"/>
        </w:numPr>
        <w:tabs>
          <w:tab w:val="clear" w:pos="708"/>
        </w:tabs>
        <w:spacing w:before="0" w:after="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ение и контроль ( надзор) за рисками для здоровья населения, здоровый образ жизни, поведенческие факторы риска</w:t>
      </w:r>
    </w:p>
    <w:p>
      <w:pPr>
        <w:pStyle w:val="3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дним из механизмов реализации системы управления рисков является программно – целевое планирование деятельности органов местного самоуправления. Реализация мероприятий областных программ и муниципальных программ позволяет решать на муниципальном уровне первоочередные и среднесрочные задачи по снижению риска для здоровья населения и улучшению санитарно – эпидемиологической обстановки.</w:t>
      </w:r>
    </w:p>
    <w:p>
      <w:pPr>
        <w:pStyle w:val="3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стояние  здоровья  населения  и  соответственно  предотвращенный  ущерб  здоровью (снижение случаев преждевременной смерти и сокращение заболеваемости) является важнейшим критерием выбора приоритетных проблем, требующих принятия управленческих решений и одновременно экономической оценки их результативности.</w:t>
      </w:r>
    </w:p>
    <w:p>
      <w:pPr>
        <w:pStyle w:val="Normal"/>
        <w:ind w:right="-54" w:firstLine="720"/>
        <w:jc w:val="both"/>
        <w:rPr/>
      </w:pPr>
      <w:r>
        <w:rPr/>
        <w:t>На основании информации предоставляемой МО Городской округ Сухой Лог, был проведен анализ информации о реализации и финансировании программ по улучшению санитарно-эпидемиологического благополучия населения в 2017 году.</w:t>
      </w:r>
    </w:p>
    <w:p>
      <w:pPr>
        <w:pStyle w:val="Normal"/>
        <w:ind w:firstLine="708"/>
        <w:jc w:val="both"/>
        <w:rPr/>
      </w:pPr>
      <w:r>
        <w:rPr/>
        <w:t>На территории Городского округа Сухой Лог по-прежнему отсутствуют отдельные муниципальные программы  по улучшению качества питания населения, профилактике заболеваний работающего населения – профзаболевания, травматизму, онкологии, отравлениям в быту. Финансирование мероприятий по профилактике ВИЧ-инфекции и туберкулеза из средств муниципалитета является недостаточным, т.к. данные заболевания наносят значительный социальный ущерб обществу.</w:t>
      </w:r>
    </w:p>
    <w:p>
      <w:pPr>
        <w:pStyle w:val="Normal"/>
        <w:ind w:firstLine="708"/>
        <w:jc w:val="both"/>
        <w:rPr>
          <w:b/>
          <w:b/>
          <w:color w:val="0000FF"/>
        </w:rPr>
      </w:pPr>
      <w:r>
        <w:rPr/>
        <w:t>Действовавшие в 2016-2017 годах на территории Сухого Лога муниципальные программы, направленных на решение задач по управлению рисками для здоровья населения, в соответствии с</w:t>
      </w:r>
      <w:r>
        <w:rPr>
          <w:b/>
        </w:rPr>
        <w:t xml:space="preserve"> </w:t>
      </w:r>
      <w:r>
        <w:rPr>
          <w:bCs/>
        </w:rPr>
        <w:t xml:space="preserve">Распоряжения Правительства Свердловской области № 49-РП от 23.01.15, представлены в </w:t>
      </w:r>
      <w:r>
        <w:rPr>
          <w:color w:val="0000FF"/>
        </w:rPr>
        <w:t xml:space="preserve"> Таблице № 97 Приложения</w:t>
      </w:r>
      <w:r>
        <w:rPr/>
        <w:t xml:space="preserve">. </w:t>
      </w:r>
    </w:p>
    <w:p>
      <w:pPr>
        <w:pStyle w:val="Normal"/>
        <w:ind w:firstLine="708"/>
        <w:jc w:val="both"/>
        <w:rPr>
          <w:b/>
          <w:b/>
          <w:color w:val="0000FF"/>
        </w:rPr>
      </w:pPr>
      <w:r>
        <w:rPr/>
        <w:t xml:space="preserve">Несмотря на наличие целевых программ финансирование мероприятий по управлению рисками для здоровья населения остаётся на низком уровне - ниже  среднеобластных показателей в 2,9 раза (по данным 2016 года). Приоритетные задачи выполняются на 78,8% (в 2015 - 67,6%, в 2014 г. – 48,5%). Улучшились целевые демографические показатели – произошло снижение «общей смертности», увеличилась рождаемость, но «увеличение естественного прироста» не произошло. Общая заболеваемость населения в 2016г. сохранилась на уровне 2015г. Муниципальное образование «Городской округ Сухой Лог» занимает 3 ранговое место из 18 муниципалитетов второго уровня.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</w:rPr>
        <w:t xml:space="preserve">3.4. Взаимодействие с органами исполните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законодательной власти и информировани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2016 году взаимодействие с органами исполнительной и законодательной власти осуществлялось по вопросам санитарно-эпидемиологического благополучия, в виде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48" w:hanging="360"/>
        <w:jc w:val="both"/>
        <w:rPr/>
      </w:pPr>
      <w:r>
        <w:rPr/>
        <w:t xml:space="preserve">рассмотрения вопросов на заседаниях (совещаниях, коллегиях)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48" w:hanging="360"/>
        <w:jc w:val="both"/>
        <w:rPr/>
      </w:pPr>
      <w:r>
        <w:rPr/>
        <w:t>подготовки информационно-аналитических материалов и предлож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/>
        <w:t xml:space="preserve">Проводится информирование органов исполнительной власти и местного самоуправления, в виде аналитических материалов и предложений. В 2016 году результатом информирования органов исполнительной власти и местного самоуправления по снижению риска для здоровья населения явилось принятие </w:t>
      </w:r>
      <w:r>
        <w:rPr>
          <w:bCs/>
        </w:rPr>
        <w:t xml:space="preserve">Постановлений на уровне главы муниципального образования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5. Информирование населения, гигиеническое обу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формирование здорового образа жизн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Гигиеническое обучение 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анные по гигиеническому обучению и воспитанию декретированных групп населения учитываются по всем объектам четырёх поднадзорных территорий - по направлениям деятель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ммунальное и бытовое обслуживание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спитание и образование дет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щевая отрасль</w:t>
      </w:r>
    </w:p>
    <w:p>
      <w:pPr>
        <w:pStyle w:val="Normal"/>
        <w:ind w:firstLine="708"/>
        <w:jc w:val="both"/>
        <w:rPr/>
      </w:pPr>
      <w:r>
        <w:rPr/>
        <w:t xml:space="preserve">Единый отчёт (по всей поднадзорной территории) о гигиеническом обучении и воспитании декретированных групп населения в динамике за 3 года представлен </w:t>
      </w:r>
      <w:r>
        <w:rPr>
          <w:color w:val="0000FF"/>
        </w:rPr>
        <w:t>в таблице № 98 Приложения.</w:t>
      </w:r>
    </w:p>
    <w:p>
      <w:pPr>
        <w:pStyle w:val="Normal"/>
        <w:ind w:firstLine="708"/>
        <w:jc w:val="both"/>
        <w:rPr/>
      </w:pPr>
      <w:r>
        <w:rPr/>
        <w:t xml:space="preserve">В 2016 году увеличилось количество декретированных лиц прошедших гигиеническое обучение и аттестацию, за счёт работников сотрудников учреждений воспитания и образования. </w:t>
      </w:r>
    </w:p>
    <w:p>
      <w:pPr>
        <w:pStyle w:val="Normal"/>
        <w:ind w:firstLine="708"/>
        <w:jc w:val="both"/>
        <w:rPr/>
      </w:pPr>
      <w:r>
        <w:rPr/>
        <w:t>Отмечается, что гигиеническое обучение прошло большее количество лиц, чем подлежало, данный факт связан с «текучестью» кадров на предприятиях, открытием новых объектов и направлением на повторное обучение сотрудников предприятий, где были выявлены нарушения.</w:t>
      </w:r>
    </w:p>
    <w:p>
      <w:pPr>
        <w:pStyle w:val="Normal"/>
        <w:ind w:left="360" w:firstLine="348"/>
        <w:jc w:val="both"/>
        <w:rPr/>
      </w:pPr>
      <w:r>
        <w:rPr/>
        <w:t>Задачи по гигиеническому обучению населения на 2017 год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новление программ гигиенического обучения с учётом изменившихся нормативных документов, КоАП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правлением на повторное гигиеническое обучение сотрудников, где выявлены нарушения санитарного законодатель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ование населения через средствами массовой информации (СМИ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чёт работы со СМИ проводится в целом по всей поднадзорной территории (Каменск-Уральский, Сухой Лог, Богданович и Каменский район), без разделения на муниципальные образования. Обобщённый анализ работы со средствами массовой информации по всей поднадзорной территории в динамике за 3 года отражен </w:t>
      </w:r>
      <w:r>
        <w:rPr>
          <w:color w:val="0000FF"/>
        </w:rPr>
        <w:t>в таблице № 99 Приложения.</w:t>
      </w:r>
    </w:p>
    <w:p>
      <w:pPr>
        <w:pStyle w:val="Normal"/>
        <w:ind w:firstLine="708"/>
        <w:jc w:val="both"/>
        <w:rPr/>
      </w:pPr>
      <w:r>
        <w:rPr/>
        <w:t>В 2017, так же как и в 2016 г. специалистами Каменск-Уральского отдела Управления Роспотребнадзора по Свердловской области подготовлено 992 выступлений в средствах массовой информации, (в 2015 - 820, в 2014 – 860). Учитывая развитие сети интернет, всё большую её доступность, оперативность, наибольшее количество информации было размещено на сайтах информационных агентств и сайте областного Управления Роспотребнадзора. На втором месте выступления по телевидению, на третьем опубликованные статьи -  печатные издания.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418" w:gutter="0" w:header="964" w:top="1418" w:footer="0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Maintext1">
    <w:name w:val="main_text1"/>
    <w:qFormat/>
    <w:rPr>
      <w:rFonts w:ascii="Tahoma" w:hAnsi="Tahoma" w:cs="Tahoma"/>
      <w:color w:val="5E5E5E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1"/>
      <w:szCs w:val="21"/>
      <w:lang w:bidi="ar-SA"/>
    </w:rPr>
  </w:style>
  <w:style w:type="character" w:styleId="Hl">
    <w:name w:val="h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widowControl w:val="false"/>
      <w:jc w:val="center"/>
    </w:pPr>
    <w:rPr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lineRule="atLeast" w:line="240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Wingdings 3" w:hAnsi="Wingdings 3" w:eastAsia="Wingdings 3" w:cs="Wingdings 3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pacing w:before="160" w:after="0"/>
      <w:ind w:right="283" w:firstLine="709"/>
      <w:jc w:val="both"/>
    </w:pPr>
    <w:rPr>
      <w:sz w:val="28"/>
      <w:szCs w:val="20"/>
    </w:rPr>
  </w:style>
  <w:style w:type="paragraph" w:styleId="TablCenter">
    <w:name w:val="Tabl_Center"/>
    <w:basedOn w:val="Normal"/>
    <w:qFormat/>
    <w:pPr>
      <w:keepLines/>
      <w:spacing w:lineRule="auto" w:line="216" w:before="20" w:after="20"/>
      <w:jc w:val="center"/>
    </w:pPr>
    <w:rPr>
      <w:sz w:val="22"/>
      <w:szCs w:val="22"/>
    </w:rPr>
  </w:style>
  <w:style w:type="paragraph" w:styleId="Tablleft">
    <w:name w:val="Tabl_left"/>
    <w:basedOn w:val="TablCenter"/>
    <w:qFormat/>
    <w:pPr>
      <w:jc w:val="left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4" w:before="0" w:after="240"/>
    </w:pPr>
    <w:rPr>
      <w:sz w:val="21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50:00Z</dcterms:created>
  <dc:creator>Отдел</dc:creator>
  <dc:description/>
  <cp:keywords/>
  <dc:language>en-US</dc:language>
  <cp:lastModifiedBy>Мальцева Наталья Владимировна</cp:lastModifiedBy>
  <cp:lastPrinted>2017-02-28T13:44:00Z</cp:lastPrinted>
  <dcterms:modified xsi:type="dcterms:W3CDTF">2018-03-27T13:20:00Z</dcterms:modified>
  <cp:revision>363</cp:revision>
  <dc:subject/>
  <dc:title>Государственный контроль соблюдения законодательства о защите прав потребителей</dc:title>
</cp:coreProperties>
</file>